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я об условиях и порядке подключения к системам коммунального водоснабжения и канализ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Поставка регулируемых товаров (водоснабжения и канализации) осуществляется после выполнения технических условий в соответствии с требованиями и условиями нормативно – правовых документов, а  именно:  ГК РФ,  ФЗ РФ, Постановлениями  Правительства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 </w:t>
      </w:r>
      <w:r>
        <w:rPr>
          <w:rFonts w:eastAsia="Times New Roman" w:cs="Times New Roman"/>
          <w:kern w:val="0"/>
          <w:lang w:eastAsia="ru-RU" w:bidi="ar-SA"/>
        </w:rPr>
        <w:t>1. Для получения технических условий абонент (заказчик) представляет организации водопроводно-канализационного хозяйства заявку с приложением следующих документов: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копия документа на право собственности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доверенность на подтверждение полномочий представителя абонента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договор холодного водоснабжения и (или) водоотведения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ситуационный план расположения объекта с привязкой к территории населенного пункта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топографическая съемка участка в масштабе 1:500 со всеми существующими наземными и подземными коммуникациями и сооружениями, согласованная с эксплуатирующими организациями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баланс водопотребления и водоотведения присоединяемого объекта с расшифровкой по видам водопользования, в том числе при пожаротушении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сведения о составе сточных вод, намеченных к сбросу в систему канализации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сведения о назначении объекта, высоте и этажности здания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сведения о субабонентах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2. Организация водопроводно-канализационного хозяйства после получения заявки в течение 15 дней выдает технические условия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3. В технических условиях должны быть указаны срок их действия, место присоединения к системам водоснабжения и (или) канализации (адрес, номер колодца или камеры), специальные технические требования к устройствам и сооружениям для присоединения. Кроме того, приводятся следующие данные: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по водоснабжению: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а) гарантируемый свободный напор в месте присоединения и геодезическая отметка верха трубы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б) разрешаемый отбор объема питьевой воды и режим водопотребления (отпуска)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в) требования по установке средств измерений питьевой воды и устройству узла учета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г) мероприятия, обеспечивающие соблюдение условий пожарной безопасности и подачу расчетных расходов питьевой воды на пожаротушение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д) мероприятия по рациональному использованию питьевой воды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по канализации: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а) отметки лотков в местах присоединения к системе канализации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б) нормативы водоотведения (разрешаемый объем, состав и режим сброса сточных вод)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в) требования к устройствам для отбора проб и учета объемов сточных вод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г) требования по сокращению сброса сточных вод и загрязняющих веществ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4. Проект водоснабжения и водоотведения присоединяемых объектов должен соответствовать требованиям выданных технических условий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Отступления от технических условий, необходимость которых выявлена в процессе проектирования, подлежат дополнительному согласованию с организацией водопроводно-канализационного хозяйства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5. Технические условия действительны в течение всего периода проектирования и строительства объекта, но до начала проектирования срок их действия не должен превышать 3 лет.</w:t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</w:t>
      </w:r>
      <w:r>
        <w:rPr>
          <w:rFonts w:cs="Times New Roman"/>
        </w:rPr>
        <w:t>6. Заявка на подключение к системам водопровода и канализации подается в адрес Поставщика  с регистрацией в Журнале входящей корреспонденции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ab/>
        <w:t>Адрес Поставщика: 3967560, Воронежская обл., пгт. Подгоренский, Вокзальная85</w:t>
        <w:tab/>
        <w:t>тел. 8 (47394) 55-0-53; 55-7-83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</w:t>
      </w:r>
      <w:r>
        <w:rPr/>
        <w:t>факс 8(47394) 55-0-53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/>
      </w:pPr>
      <w:r>
        <w:rPr/>
        <w:t>Директор МКП «Подгоренский центр коммунальных услуг»                          С.П.Дид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7:51:00Z</dcterms:created>
  <dc:creator>XP GAME 2009</dc:creator>
  <dc:description/>
  <cp:keywords/>
  <dc:language>en-US</dc:language>
  <cp:lastModifiedBy>Юлия Петровна</cp:lastModifiedBy>
  <dcterms:modified xsi:type="dcterms:W3CDTF">2015-12-15T05:19:00Z</dcterms:modified>
  <cp:revision>4</cp:revision>
  <dc:subject/>
  <dc:title/>
</cp:coreProperties>
</file>